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0375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The Longb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bin Hoo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BB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3610072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The Longbow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